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1.08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1.08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RMK nõukogu protokollides mainitud auditid, analüüsid, õiguslikud hinnangud jne RMK puidumüügi kohta. Kuupäev tähistab RMK nõukogu istungit, kus nõukogu liikmeid audititest, analüüsidest ja õigushinnagutest informeeriti. Paksus kirjas on viide dokumendi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22.05.2015 Auditikomitee tegi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puidumüügi audit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15.12.2016 Andres Metsoja tegi ülevaate 30.11.2016 koosolekul arutatud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siseaudititest. „Tehingute seaduslikkuse kontroll“, "Puidu kontrollmõõtmine ja hindamine"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15.03.2018 Andres Talijärv tutvustas EST-FOR Invest OÜ-ga sõlmitava kavatsuste protokolli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õiguslikku hinnangut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03.05.2018 Andres Talijärv märkis, et RMK tellis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õigusliku analüüsi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, et hinnata, kas protokolliga rikutakse riigiabi reegleid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17.10.2018 koosolek kutsuti kokku RMK välisaudiitori KPMG initsiatiivil, et arutada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2018. aasta vaheauditi ja RMK 2017. aasta tehingute seaduslikkuse kontrolli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tulemusi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12.03.2020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Siseaudit „Puidu müük“.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Audit keskendus RMK puidumüügi korralduse vastavusele Euroopa Liidu konkurentsiõigusele ja riigiabi reeglitele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12.06.2020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MK 2019. a tehingute seaduslikkuse kontrolli tulemused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KPMG). (Marku Lamp on maininud, et see kontroll tehti 2019. aasta IV kvartali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>Kohtuotsusega nr 3-22-867 (30.05.2024, jõustunud 1.07.2024) on avalikuks infoks tunnistatud kogu info RMK metsamaterjali võõrandamise kohta</w:t>
      </w:r>
      <w:r>
        <w:rPr>
          <w:rFonts w:cs="Times New Roman" w:ascii="Times New Roman" w:hAnsi="Times New Roman"/>
          <w:sz w:val="24"/>
          <w:szCs w:val="24"/>
          <w:lang w:val="et-EE"/>
        </w:rPr>
        <w:t>: «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34.17. Lõppkokkuvõttes on kohus seisukohal, et teave metsamaterjali võõrandamise kohta (müügihinnad ja krediidilimiidid) on teave, mis puudutab andmeid vastustajale kuuluva riigivara kohta, mistõttu nende andmete salastamine ei ole vastavalt AvTS § 36 lg 1 p-le 11 koostoimes AvTS § 36 lg 2 p-ga 2 lubatud. Sellisel juhul on kohus seisukohal, et kolmandate isikute õiguste riive on väheintensiivne ning kindlasti ei kaalu üles avalikku huvi, mis esineb kaebajate poolt küsitud andmete avalikustamise vastu.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>Palume dokumentides kinni katta delikaatsed isikuandmed, kui neid esineb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lun saatke dokumendid 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või link keskkonda, kust on võimalik need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10:00Z</dcterms:created>
  <dc:creator>Ülle Harju</dc:creator>
  <dc:description/>
  <cp:keywords/>
  <dc:language>en-US</dc:language>
  <cp:lastModifiedBy>Ülle Harju</cp:lastModifiedBy>
  <dcterms:modified xsi:type="dcterms:W3CDTF">2024-08-01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